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8    3 3 1 3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1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2 2 2 1 2 1 2  -    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318"/>
        <w:gridCol w:w="969"/>
        <w:gridCol w:w="2841"/>
        <w:gridCol w:w="2021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191"/>
        <w:gridCol w:w="1449"/>
        <w:gridCol w:w="1064"/>
        <w:gridCol w:w="3121"/>
        <w:gridCol w:w="222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39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